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oes Subconscious Mind Affect Your Thoughts and Behavior?</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The greatest and most beautiful gift given by God to man is the subconscious mind. Though it is highly complex to understand, yet it is the point where everything has control. A brain has two parts – conscious mind and the subconscious mind. Conscious mind is that part of the brain that controls your thought and actions. In other words, you are in control of the conscious mind. On the other hand, a subconscious mind has control over emotions and feelings of a person. Therefore, you are not in control of a subconscious mind. The subconscious mind controls you.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Studies show that when you hear any news or anything, the subconscious mind is the first one to receive the information. It reaches the subconscious mind directly. Therefore, if you hear negative words throughout the day, then negative thoughts affects your subconscious mind automatically and you become pessimistic in life. Thus, always try to hear positive things, then a positivity will grow in your subconscious mind and you will have an optimistic attitude towards lif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If you repeat something constantly, then your subconscious mind automatically accepts the fact that you were repeating. This is called affirmations due to repetitive actions. For example, if you are constantly saying something positive about an event, the chances are high that you will get a positive outcome. However, if you are repeating something negative, say you are constantly calling yourself a person with less confidence, and then chances are high that you will turn into a negative person or a person with lesser confidence. This happens because your subconscious mind has accepted the fact.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Subconscious mind plays a major role to make a person turn healthier or unhealthier in life. However, if you can use the subconscious mind in a positive way, then it can bring a huge change in your life and change your life for the better. Since it involves emotions and feelings, therefore, it has the power to heal negativity if you are in a positive environment. However, it can have the reverse affect also.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us, subconscious is a powerful tool gifted by God to Man to achieve the thing he or she wants in life. Many people yet do not know the role of a subconscious mind. It is important to bring this amazing gift of sub consciousness to the awareness of all people of the world. </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16:00Z</dcterms:created>
  <dc:creator>iDNA</dc:creator>
  <dc:description/>
  <cp:keywords/>
  <dc:language>en-US</dc:language>
  <cp:lastModifiedBy>NEIL</cp:lastModifiedBy>
  <dcterms:modified xsi:type="dcterms:W3CDTF">2011-04-04T15:19:00Z</dcterms:modified>
  <cp:revision>3</cp:revision>
  <dc:subject/>
  <dc:title/>
</cp:coreProperties>
</file>